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ro-RO" w:eastAsia="en-US"/>
        </w:rPr>
        <w:t>Pipete si accesorii de laborator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"/>
        <w:gridCol w:w="4320"/>
        <w:gridCol w:w="540"/>
        <w:gridCol w:w="540"/>
        <w:gridCol w:w="1080"/>
        <w:gridCol w:w="900"/>
        <w:gridCol w:w="974"/>
        <w:gridCol w:w="900"/>
      </w:tblGrid>
      <w:tr>
        <w:trPr>
          <w:trHeight w:val="509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" w:hRule="atLeast"/>
        </w:trPr>
        <w:tc>
          <w:tcPr>
            <w:tcW w:w="9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NECESARUL DE PIPETE SI ACCESORII DE LABORATOR DIN STICLA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 Eprubeta gradata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 Eprubeta gradata 20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 Eprubeta negradata 16/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 Eprubeta negradata 16/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 5 Pipeta gradata 1ml, clasa 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 6 Pipeta gradata 2ml, clasa 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 Pipeta gradata 5 ml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 Pipeta gradata 10ml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9 Pipeta gradata 25ml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0 Pipeta cu bula de 1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1 Pipeta cu bula de 5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2 Pipeta cu bula de 2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9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NECESARUL DE PIPETE SI ACCESORII DE LABORATOR DIN PLASTIC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3 Piseta cu gat ingust de 5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4 Piseta cu gat ingust de 10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5 Pipeta gradata 1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6 Pipeta gradata 5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T 17 Pipeta gradata 1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si comercializate în sistemul de management al calităţii, conform SR EN ISO 9001/2008 – detalii in caietul de sarcin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3.Termenul de garantie al  produselor va fi de minim 6 luni de la data livrarii, daca se respecta conditiile de manipulare si depozitare precizate de catre furnizor in instructiunile tehnice de depozitare/ utilizare ce vor insoti produsel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: 20 zile de la comanda achizitor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30 zile de la livrarea produsel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26:00Z</dcterms:created>
  <dc:creator>Mihaela Dobre</dc:creator>
  <dc:description/>
  <cp:keywords/>
  <dc:language>en-US</dc:language>
  <cp:lastModifiedBy>Cristina Peride</cp:lastModifiedBy>
  <cp:lastPrinted>2017-10-09T08:52:00Z</cp:lastPrinted>
  <dcterms:modified xsi:type="dcterms:W3CDTF">2018-06-06T08:53:00Z</dcterms:modified>
  <cp:revision>3</cp:revision>
  <dc:subject/>
  <dc:title>DENUMIRE PRODUS</dc:title>
</cp:coreProperties>
</file>